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17"/>
        <w:gridCol w:w="851"/>
        <w:gridCol w:w="716"/>
        <w:gridCol w:w="297"/>
        <w:gridCol w:w="1882"/>
        <w:gridCol w:w="3552"/>
        <w:gridCol w:w="382"/>
        <w:gridCol w:w="360"/>
        <w:gridCol w:w="1423"/>
        <w:gridCol w:w="1993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ndustrijalizacija i tercijarizacija</w:t>
            </w:r>
          </w:p>
        </w:tc>
      </w:tr>
      <w:tr>
        <w:trPr>
          <w:trHeight w:val="345" w:hRule="atLeast"/>
        </w:trPr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0.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demografske i gospodarske posebnosti europskih država na temelju prikupljenih i obrađenih podata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zroke i posljedice neravnomjernoga gospodarskoga razvoja Europe te pokazuje na geografskoj karti prostore najveće razvijenosti i navodi važnije gospodarske djelatnos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rirodno-geografskih obilježja na naseljenost i gospodarstvo Europe s pomoću tematskih karat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isuje uz pomoć učitelja države Europe prema demografskim i gospodarskim obilježjima koristeći</w:t>
            </w:r>
          </w:p>
          <w:p>
            <w:pPr>
              <w:pStyle w:val="Paragraph"/>
              <w:spacing w:before="0" w:after="0"/>
              <w:textAlignment w:val="baseline"/>
              <w:rPr>
                <w:lang w:val="de-DE" w:eastAsia="hr-HR"/>
              </w:rPr>
            </w:pPr>
            <w:r>
              <w:rPr>
                <w:rFonts w:eastAsia="Montserrat-Regular;Yu Gothic"/>
                <w:color w:val="231F20"/>
                <w:lang w:val="de-DE" w:eastAsia="hr-HR"/>
              </w:rPr>
              <w:t>se statističkim prilozima, tematskim kartama i odgovarajućim dijagramima.</w:t>
            </w:r>
            <w:r>
              <w:rPr>
                <w:lang w:val="de-DE" w:eastAsia="hr-HR"/>
              </w:rPr>
              <w:t xml:space="preserve"> Opisuje uz pomoć učitelja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pisuje države Europe prema demografskim i gospodar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obilježjima koristeći se statističkim prilozima, tematskim kartama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dgovarajućim dijagramim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bjašnjava  demografska i gospodarska obilježja država Europe koristeć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se statističkim prilozima, tematskim kartama i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rFonts w:eastAsia="Montserrat-Regular;Yu Gothic"/>
                <w:color w:val="231F20"/>
                <w:lang w:val="hr-HR" w:eastAsia="hr-HR"/>
              </w:rPr>
              <w:t>odgovarajućim dijagramima.</w:t>
            </w:r>
            <w:r>
              <w:rPr>
                <w:lang w:val="hr-HR" w:eastAsia="hr-HR"/>
              </w:rPr>
              <w:t xml:space="preserve"> Objašnjava osnovna geološka, geomorfološka, hidrološka i klimatsko-vegetacijska obilježja Europe s pomoću tematskih karata i klimatskih dijagrama te njihov utjecaj na naseljenost i gospodarstvo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analizira demografska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Fonts w:eastAsia="Montserrat-Regular;Yu Gothic"/>
                <w:color w:val="231F20"/>
                <w:lang w:val="hr-HR" w:eastAsia="hr-HR"/>
              </w:rPr>
              <w:t>i gospodarska obilježja država Europe  koristeći se statističkim prilozima, tematskim kartama i odgovarajućim dijagramima.</w:t>
            </w:r>
            <w:r>
              <w:rPr>
                <w:lang w:val="hr-HR" w:eastAsia="hr-HR"/>
              </w:rPr>
              <w:t xml:space="preserve"> Analizira osnovna geološka, geomorfološka, hidrološka i klimatsko-vegetacijska obilježja Europe s pomoću tematskih karata i klimatskih dijagrama te njihov utjecaj na naseljenost i gospodarstvo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mat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jiciranu ilustracij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čenje projicirane ilustrac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Geniall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mjene u načinu života i izgledu nas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jmove industrijalizacija, urbanizacija, multinacionalne kompanije, tercijarizaci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mjer multinacionalne kompan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ijagram promjene udjela zaposlenih po sektorima djelat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mjene u redosljedu i značenju pojedinih sektora djelat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mjene u izgledu gradskih naselja analizom grafičkog prilog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zvore energije nekad i dana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sugla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 s ostalim učenicima i učiteljem oko odgov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dopunjuje bilješ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viz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(kviz u digitalnom alatu Genially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, Engle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(2) EJ 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7.1. 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ki razvoj, sektori djelatnosti, tercijarizac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mat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jiciranu ilustracij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načenje projicirane ilustracij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ilustraciju iz udžbenika (Prilog 1.)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e učenicima</w:t>
            </w:r>
          </w:p>
          <w:p>
            <w:pPr>
              <w:pStyle w:val="Odlomakpopisa"/>
              <w:spacing w:lineRule="auto" w:line="240" w:before="0" w:after="0"/>
              <w:ind w:left="357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Opiši što prikazuje ilustracija?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Geniall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od str. 63. do str. 6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mjene u načinu života i izgledu nas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jmove industrijalizacija, urbanizacija, multinacionalne kompanije, tercijarizac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mjer multinacionalne kompan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ijagram promjene udjela zaposlenih po sektorima djelat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mjene u redosljedu i značenju pojedinih sektora djelat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mjene u izgledu gradskih naselja analizom grafičkog prilog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zvore energije nekad i dana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ideo na engleskom jeziku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prve i druge industrijske revoluc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sugla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 s ostalim učenicima i učiteljem oko odgovo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dopunjuje bilješke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66734487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izrađen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bookmarkStart w:id="1" w:name="_Hlk68723409"/>
              <w:bookmarkEnd w:id="1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6cacd24ccb9e0d1e69a69f/interactive-content-history-timeline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8723409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 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čnost učeničkih odgovo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Hlk66734487"/>
            <w:bookmarkStart w:id="4" w:name="_Hlk66734487"/>
            <w:bookmarkEnd w:id="4"/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ideo na engleskom jezi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 u digitalnom alatu Genially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ideo na engleskom jezik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RPC7yo99Nx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viz izrađen u digitalnom alatu Geniall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6ded0c13c7830d851a34f7/interactive-content-industrijalizacija-i-tercijarizacija-europe</w:t>
              </w:r>
            </w:hyperlink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ustrijalizacija i tercijarizacija Euro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va industrijska revoluci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um parnog stro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puštanje sela – smanjenje udjela zaposlenih u primarnim djelatnostima- industrijalizacija- urbanizaci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voj industrije vezan uz nalazišta uglje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dosljed sektora djelatnosti  II-I-II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ustrijalizacija- razvoj i jačanje industr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rbanizacija- porast broja gradskog stanovništva, širenje gradskog načina živ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ga industrijska revoluci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ljni razvoj industrijalizacije i urrbanizac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voj gradskih regi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ve veće značenje tercijarnih djelatnos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dosljed sektora djelatnosti II-III-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ća industrijska revoluci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tomatizacija proizvodnje- pad zaposlenih u industriji- veća važnost tercijarnih i kvartarnih djelatnos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dosljed sektora djelatnosti III-II-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voj multinacionalnih kompan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etvrta industrijska revoluci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formatička revolucija- razvoj novih industrija-elektro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cijarizacija- razvoj i jačanje tercijarnih djelatnosti (trgovina, bankarstvo, promet, telekomunikacije, turizam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u obliku kviza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onceptualnu mapu na temu Industrija 1,0-4,0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vedi koje su djelatnosti bila najzastupljenije u 18. i 19. stoljeću, a koje dana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ji su izvori energije za pokretanje industrije koristili nekad, a koji dana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vedi obilježja industrije 21. stoljeć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raži koje obnovljive izvore energije najviše koriste države EU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obnovljivi.com/aktualno/1500-europska-energetika-u-pet-sli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raži koje države EU posjećuje najviše turista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c.europa.eu/eurostat/statistics-explained/index.php/Tourism_statistic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obnovljivi.com/aktualno/1500-europska-energetika-u-pet-slik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ristupljeno 05. 04. 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na engleskom jeziku What is Industry 4. 0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RPC7yo99Nxs</w:t>
              </w:r>
            </w:hyperlink>
          </w:p>
          <w:p>
            <w:pPr>
              <w:pStyle w:val="Heading1"/>
              <w:rPr>
                <w:b w:val="false"/>
                <w:b w:val="false"/>
                <w:bCs w:val="false"/>
                <w:kern w:val="2"/>
              </w:rPr>
            </w:pPr>
            <w:r>
              <w:rPr>
                <w:b w:val="false"/>
              </w:rPr>
              <w:t>Video na engleskom jeziku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bCs w:val="false"/>
                <w:kern w:val="2"/>
              </w:rPr>
              <w:t>The First and Second Industrial Revolution Explained &amp; Compared in One Minute: Dates/Facts/Econ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AaIWSZURNO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viz u digitalnom alatu Genially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6ded0c13c7830d851a34f7/interactive-content-industrijalizacija-i-tercijarizacija-europ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Genially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6cacd24ccb9e0d1e69a69f/interactive-content-industrijalizacija-i-tercijarizacija-europ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5" w:name="_Hlk14504675"/>
      <w:bookmarkEnd w:id="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_Hlk68781380"/>
      <w:bookmarkEnd w:id="6"/>
      <w:r>
        <w:rPr>
          <w:rFonts w:cs="Times New Roman" w:ascii="Times New Roman" w:hAnsi="Times New Roman"/>
          <w:sz w:val="24"/>
          <w:szCs w:val="24"/>
        </w:rPr>
        <w:t>Prilog 1. Ilustracija iz udžben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87460" cy="390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4504675"/>
      <w:bookmarkStart w:id="8" w:name="_Hlk14504675"/>
      <w:bookmarkEnd w:id="8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_Hlk68781380"/>
      <w:bookmarkStart w:id="10" w:name="_Hlk68781380"/>
      <w:bookmarkEnd w:id="10"/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6cacd24ccb9e0d1e69a69f/interactive-content-history-timeline" TargetMode="External"/><Relationship Id="rId3" Type="http://schemas.openxmlformats.org/officeDocument/2006/relationships/hyperlink" Target="https://www.youtube.com/watch?v=RPC7yo99Nxs" TargetMode="External"/><Relationship Id="rId4" Type="http://schemas.openxmlformats.org/officeDocument/2006/relationships/hyperlink" Target="https://view.genial.ly/606ded0c13c7830d851a34f7/interactive-content-industrijalizacija-i-tercijarizacija-europe" TargetMode="External"/><Relationship Id="rId5" Type="http://schemas.openxmlformats.org/officeDocument/2006/relationships/hyperlink" Target="https://www.obnovljivi.com/aktualno/1500-europska-energetika-u-pet-slika" TargetMode="External"/><Relationship Id="rId6" Type="http://schemas.openxmlformats.org/officeDocument/2006/relationships/hyperlink" Target="https://ec.europa.eu/eurostat/statistics-explained/index.php/Tourism_statistics" TargetMode="External"/><Relationship Id="rId7" Type="http://schemas.openxmlformats.org/officeDocument/2006/relationships/hyperlink" Target="https://www.obnovljivi.com/aktualno/1500-europska-energetika-u-pet-slika" TargetMode="External"/><Relationship Id="rId8" Type="http://schemas.openxmlformats.org/officeDocument/2006/relationships/hyperlink" Target="https://www.youtube.com/watch?v=RPC7yo99Nxs" TargetMode="External"/><Relationship Id="rId9" Type="http://schemas.openxmlformats.org/officeDocument/2006/relationships/hyperlink" Target="https://www.youtube.com/watch?v=AaIWSZURNOI" TargetMode="External"/><Relationship Id="rId10" Type="http://schemas.openxmlformats.org/officeDocument/2006/relationships/hyperlink" Target="https://view.genial.ly/606ded0c13c7830d851a34f7/interactive-content-industrijalizacija-i-tercijarizacija-europe" TargetMode="External"/><Relationship Id="rId11" Type="http://schemas.openxmlformats.org/officeDocument/2006/relationships/hyperlink" Target="https://view.genial.ly/606cacd24ccb9e0d1e69a69f/interactive-content-industrijalizacija-i-tercijarizacija-europe" TargetMode="External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0:31:00Z</dcterms:created>
  <dc:creator>Jasna</dc:creator>
  <dc:description/>
  <cp:keywords/>
  <dc:language>en-US</dc:language>
  <cp:lastModifiedBy>Vinko Balaško</cp:lastModifiedBy>
  <dcterms:modified xsi:type="dcterms:W3CDTF">2021-04-18T19:59:00Z</dcterms:modified>
  <cp:revision>8</cp:revision>
  <dc:subject/>
  <dc:title/>
</cp:coreProperties>
</file>